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K.ML.1.4 Recognize how music changes (same/different)</w:t>
      </w:r>
    </w:p>
    <w:p>
      <w:pPr>
        <w:pStyle w:val="Normal"/>
        <w:ind w:firstLine="720"/>
        <w:rPr/>
      </w:pPr>
      <w:r>
        <w:rPr/>
        <w:t>K.MR.1.1 Use signing, playing, and/or moving to respond to form, instrument sounds</w:t>
      </w:r>
    </w:p>
    <w:p>
      <w:pPr>
        <w:pStyle w:val="Normal"/>
        <w:rPr/>
      </w:pPr>
      <w:r>
        <w:rPr/>
        <w:tab/>
        <w:t xml:space="preserve">K.MR.1.3 Recognize that music is performed in a variety of settings and for a variety of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purpose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K.CR.1.1 Use music to illustrate how people express themselves different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 (same/different): Clap to the beat to identify a repeated s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. 174-177</w:t>
      </w:r>
    </w:p>
    <w:p>
      <w:pPr>
        <w:pStyle w:val="Normal"/>
        <w:rPr/>
      </w:pPr>
      <w:r>
        <w:rPr>
          <w:bCs/>
        </w:rPr>
        <w:t>Ipod Playlist– Kindergarten, CD 10</w:t>
      </w:r>
    </w:p>
    <w:p>
      <w:pPr>
        <w:pStyle w:val="Normal"/>
        <w:rPr>
          <w:bCs/>
        </w:rPr>
      </w:pPr>
      <w:r>
        <w:rPr>
          <w:bCs/>
        </w:rPr>
        <w:t>Big Book, p. 37</w:t>
      </w:r>
    </w:p>
    <w:p>
      <w:pPr>
        <w:pStyle w:val="Normal"/>
        <w:rPr>
          <w:bCs/>
        </w:rPr>
      </w:pPr>
      <w:r>
        <w:rPr>
          <w:bCs/>
        </w:rPr>
        <w:t>DSOkids website, LCD project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orchestra using the DSOkids website and LCD projector (To find DSOkids website:</w:t>
      </w:r>
    </w:p>
    <w:p>
      <w:pPr>
        <w:pStyle w:val="Normal"/>
        <w:ind w:left="720" w:hanging="0"/>
        <w:rPr>
          <w:bCs/>
        </w:rPr>
      </w:pPr>
      <w:r>
        <w:rPr>
          <w:bCs/>
        </w:rPr>
        <w:t>From Holly Grove Home page go to students tab, I Keep Bookmarks, music, and then DSOkid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o to Kids section, Orchestra seating chart – show how orchestra is arranged in this day and tim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ow Instrument Encyclopedia – how they can listen to each instrument in each famil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o to Games – show how they can “paint” different instrume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ll students they will be listening for same and different things toda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Shake My Sillies Out”, p. 175, CD 10:1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quietly and move as the song sugges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ame things that are the same and things that are different in the song (each verse has same melody; each verse uses the same words for 3 lines and different words on the last line; the form is aaab; last line is the same in each vers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discuss meaning of: sillies, crazies, jiggles, sleepies, and waggl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plan a way to sing all 5 verses in a way that shows same and differen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Suggestion: 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verse 1 – normal tempo, soft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verse 2 – normal tempo, louder (different from vs. 2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verse 3 – normal tempo louder (same as vs. 2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verse 4 – faster and softer (different from all previous 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verse 5 – much slower and louder (different from all previou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dd new verses that student create i.e. bend my _________; hop my _______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rchestral listen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Eine kleine Nachtmusik (A Little Night Music)”, p. 176, CD 10:16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ection markings on recording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- 00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B- 2:06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- 3:20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C-3:46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-4:46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B-5:15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-6:0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rite ABACABA on board and predict what letters tell them (A represents first section, heard 4 times with slight changes; B and C represent other sections that come between each repetition of A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music to test their predictions, pointing to each letter as each section begin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did you hear that was the same and what was different? (all of the melodies were played by stringed instruments; one melody was played 4 times, but there were different melodies between repetition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ll about Mozart – see History and Culture, p. 17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Radetzky March” , p. 177, CD 10:1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ll students there are some musical compositions where the audience participates and this selection is one of them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 and hear what audience does (claps to the beat on the A sections, first softly, then loudly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hare History and Cultures, p. 17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escribe the same and different sections (first and third sections are same and second section is different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instruments did you hear? (full orchestra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is the form? (ABA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8:20:00Z</dcterms:created>
  <dc:creator> </dc:creator>
  <dc:description/>
  <cp:keywords/>
  <dc:language>en-US</dc:language>
  <cp:lastModifiedBy>cdickens</cp:lastModifiedBy>
  <cp:lastPrinted>2012-03-19T14:19:00Z</cp:lastPrinted>
  <dcterms:modified xsi:type="dcterms:W3CDTF">2012-03-19T18:20:00Z</dcterms:modified>
  <cp:revision>2</cp:revision>
  <dc:subject/>
  <dc:title>Lesson Plan </dc:title>
</cp:coreProperties>
</file>